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850095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67998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9933020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